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</w:t>
      </w:r>
      <w:r>
        <w:rPr>
          <w:b/>
          <w:i/>
          <w:sz w:val="40"/>
          <w:szCs w:val="40"/>
        </w:rPr>
        <w:t>ДОМ РАДОСТИ.</w:t>
      </w:r>
    </w:p>
    <w:p>
      <w:pPr>
        <w:pStyle w:val="Normal"/>
        <w:rPr/>
      </w:pPr>
      <w:r>
        <w:rPr>
          <w:sz w:val="28"/>
          <w:szCs w:val="28"/>
        </w:rPr>
        <w:t>В нашем селе есть  своя маленькая история   из жизни дошкольных учреждений. Первым зданием  были ясли, (это пятидесятые- шестидесятые годы), куда детей приводили, а вернее приносили с двухмесячного возраста, потому как выбора для молодых мам просто не было. После родового отпуска надо было выходить на работу. И сегодня те,  кому довелось  поработать в этих самых яслях, вспоминают, что это был настоящий горячий цех.</w:t>
      </w:r>
    </w:p>
    <w:p>
      <w:pPr>
        <w:pStyle w:val="Normal"/>
        <w:rPr/>
      </w:pPr>
      <w:r>
        <w:rPr>
          <w:sz w:val="28"/>
          <w:szCs w:val="28"/>
        </w:rPr>
        <w:t>Ведь кроме прямых обязанностей следить за детьми, кормить,  ухаживать за ними, персоналу  приходилось стирать пеленки. Прачечная работала непрерывно, парили, обрабатывали  в растворах детское белье. Ведь тогда о современных средствах гигиены   и знать не знали. Ветераны рассказывают, что за состоянием детей следил мед.работник, он же лечил деток. Ответственность за таких крошечных детей была огромная.  Мамы строго спрашивали с сотрудников о состоянии своих детей.</w:t>
      </w:r>
    </w:p>
    <w:p>
      <w:pPr>
        <w:pStyle w:val="Normal"/>
        <w:rPr/>
      </w:pPr>
      <w:r>
        <w:rPr>
          <w:sz w:val="28"/>
          <w:szCs w:val="28"/>
        </w:rPr>
        <w:t xml:space="preserve">В семидесятые годы в селе появился большой двухэтажный  детский комбинат «Колосок» на 140 мест. И все места были заняты сельской ребятней на протяжении трех десяток лет. Комбинат принадлежал совхозу «Отрадненский. И лозунг «Все лучшее - детям!, действовал. Мебель, оборудование, хорошее питание, словом, дети шли в комбинат охотно. Много    женщин трудились в 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овхоз перестал существовать   и постепенно  детский комбинат содержать стало трудно. Его закрыл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колько лет здание стояло и ожидало своей участи. И дождалось, когда по инициативе депутатов, сельских жителей, районная организация услышала крики о помощи и включила данное здание в федеральную программу.</w:t>
      </w:r>
    </w:p>
    <w:p>
      <w:pPr>
        <w:pStyle w:val="Normal"/>
        <w:rPr/>
      </w:pPr>
      <w:r>
        <w:rPr>
          <w:sz w:val="28"/>
          <w:szCs w:val="28"/>
        </w:rPr>
        <w:t>Комбината нет, но здание получило вторую жизнь. Сейчас здесь живут 20семей.</w:t>
      </w:r>
    </w:p>
    <w:p>
      <w:pPr>
        <w:pStyle w:val="Normal"/>
        <w:rPr/>
      </w:pPr>
      <w:r>
        <w:rPr>
          <w:sz w:val="28"/>
          <w:szCs w:val="28"/>
        </w:rPr>
        <w:t>Многие годы в селе не было детского сада. И когда эта необходимость назрела, сельчане с просьбой обратились вновь к районным властям и были услыш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прошлого года при Отрадненской средней школе открыли две группы для дошкольников на 30 м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я данное помещение уступает комбинату в разы, в группах для маленьких граждан созданы замечательные условия. В нем тепло, светло, красиво. Много игрушек, что особенно любят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время родителей уговаривали водить детей в сад.</w:t>
      </w:r>
    </w:p>
    <w:p>
      <w:pPr>
        <w:pStyle w:val="Normal"/>
        <w:rPr/>
      </w:pPr>
      <w:r>
        <w:rPr>
          <w:sz w:val="28"/>
          <w:szCs w:val="28"/>
        </w:rPr>
        <w:t>Сейчас группы заполнены, имеется очередь, что бы попасть в дошколь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 созданы лучшие, чем  у многих из нас дома, да и питание разнообразнее. Все по режиму –и еда и сон.</w:t>
      </w:r>
    </w:p>
    <w:p>
      <w:pPr>
        <w:pStyle w:val="Normal"/>
        <w:rPr/>
      </w:pPr>
      <w:r>
        <w:rPr>
          <w:sz w:val="28"/>
          <w:szCs w:val="28"/>
        </w:rPr>
        <w:t>Но самое главное, родители спокойны, что за их детьми надлежащий у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ый педагогический коллектив  в составе воспитателей М.А.Вагановой,  Л.Н.Кузьменко,  Е.Ю.Порошиной.,  Н.Ф.Сарта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 с детьми занятия, готовит утренники, занимается,  готовя детей к школе. Весной 5 дошколят покинули стены с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ервый вальс, разученный с ними творческим воспитателем Евгенией Юрьевной Порошиной и песни, танцы в исполнении детей сада, надолго останутся в памяти юных воспитанников и их родителей. Сейчас ведется подготовка к следующему выпускному балу для 5 дошкол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ольшим  желанием молодые родители приходят на проводимые утренники, где в роли сказочных персонажей выступают Наталья Федоровна Сартакова  и помощник воспитателя Н.Л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юбви к чтению учит воспитатель Мария Алексеевна Ваганова, она как Пушкинская Арина Родионовна, являясь бабушкой, с нежностью и любовью относится к  своим воспитанникам. У Марии Алексеевны большой опыт работы с дошкольниками, она работала и в бывшем детском комбин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арший воспитатель Любовь Николаевна Кузьменко  строит работу педагогического коллектива на  профессионализме  коллектива, на  доверии  и взаимодействии с ро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ктив детского сада небольшой, молодой и очень творческий. Помощники воспитателей В.А.Кейль,  Л.И.Клепица, Н.Л.Федорова,  повара Н.В.Моисеева  и Е.Н.Петрова делают все возможное, что бы юным жителям села Отрадненское  жилось хорошо в светлом доме.</w:t>
      </w:r>
    </w:p>
    <w:p>
      <w:pPr>
        <w:pStyle w:val="Normal"/>
        <w:rPr/>
      </w:pPr>
      <w:r>
        <w:rPr>
          <w:sz w:val="28"/>
          <w:szCs w:val="28"/>
        </w:rPr>
        <w:t>И пусть прошло не много времени (детский сад отметил 1 годовщину в январе 2013года), работа детского сада заметна  в селе. Воспитанники радуют родителей первыми результ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и культуры  Отрадненского  ДК не редкие гости в детском саду. Проводили в летнее время игровую программу на площадке с дошколятами. Ребята драмкружка приходили с постановкой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КДЦ  З.Ф.Паню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6:21:00Z</dcterms:created>
  <dc:creator>Пользователь</dc:creator>
  <dc:description/>
  <cp:keywords/>
  <dc:language>en-US</dc:language>
  <cp:lastModifiedBy>Пользователь</cp:lastModifiedBy>
  <dcterms:modified xsi:type="dcterms:W3CDTF">2013-03-26T12:33:00Z</dcterms:modified>
  <cp:revision>13</cp:revision>
  <dc:subject/>
  <dc:title>8 июля эта замечательная, скромная женщина отмечает свой 55-ий юбилей</dc:title>
</cp:coreProperties>
</file>